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pomínky členů kolegia rektora UTB ve Zlíně k věcným záměrům akreditace studijního programu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 xml:space="preserve">Název připomínkovaného materiálu (název studijního programu / fakulty): </w:t>
      </w:r>
      <w:r>
        <w:rPr>
          <w:b/>
          <w:sz w:val="24"/>
          <w:szCs w:val="24"/>
        </w:rPr>
        <w:t>MSP Učitelství pro 1. stupeň základní školy (FHS) – PF, český jazyk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977"/>
        <w:gridCol w:w="4678"/>
        <w:gridCol w:w="1276"/>
        <w:gridCol w:w="1843"/>
        <w:gridCol w:w="365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íslo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odstata připomínky (umístění v materiálu – strana, sekc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Zdůvodnění připomínk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případný návrh na úpra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ásad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řipomí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ANO/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utor připomínky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ypořádání (*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(AKCEPTOVÁNO / NEAKCEPTOVÁ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zdůvodnění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ní namístě zvýšit kapacitu přijímaných studentů z 50 na větší poče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elký zájem, odchod studentů na jiné VŠ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akceptováno. 50 studentů je maximální počet, který je možné se současným personálním obsazením zajistit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avidla a podmínky pro tvorbu studijních plánů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jednotit s jinými akreditacemi, každá to má jinak i rozsah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kceptováno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Různorodost SP na FHS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ředpokládaný počet uchazečů zapsaných ke studiu ve studijním programu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 již uskutečňovaných studijních programů (tedy např. v případě žádosti o prodloužení platnosti nebo rozšíření akreditace) se uvádí také počet zapsaných studentů v jednotlivých letech za posledních 5 le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Do B-I vložena tabulka s počty zapsaných studentů v jednotlivých letech za posledních 5 let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sou počty vedených závěrečných prací za posledních 10 let? Garantka nemá vyplněné mentální podíly u publikac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plnit a zaktualizovat dle platné metodik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Počty závěrečných prací aktualizovány, mentální podíly vyplněny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o to je za zkratku D u předmětů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systémové zkratk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ptováno, upraveno. Přepočet na hodiny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značení E-learningu a konzultací v kombi plánu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</w:rPr>
              <w:t>Působí to trochu zmatečně, jste schopni kvantifikovat čas strávený E-learningem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akceptováno. Studijní program má pouze prezenční formu. 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ýpis otázek SZZ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kud jsou uvedené okruhy předmětů SZZ, tak je nadbytečné uvádět otázky pro SZ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akceptováno. V předchozích akreditacích vyžadovaly otázky další schvalovací orgány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arant předmětu Pavelková nemá vědeckou hodnost jako garant PZ předmětu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ožadavek SR Standardy studijních programů UT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ptováno. Změna garanta (vědecká hodnost Ph.D. dle požadavků SR)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značování PZ a ZT předmětů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Je smysluplné mít téměř všechny předměty označené jako PZ/ZT? Souvisí to pak se SZZ. Není něco běžný předmět – cizí jazyk, cvičení apo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ptováno. Redukce PZ předmětů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10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bylo zvažováno akreditovat jako profesně orientovaný? Doporučuji mít vyvážené počty kreditů v prvním a druhém semestru, příp. méně v prvním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Rozsah praxí splňuje, resp. převyšuje kritéria pro profesně orientované S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akceptováno, doporučení NAU. Počet kreditů 32 za zimní semestr je záměrně stanoven, aby si studenti při jejich nesplnění stihli zapsat předměty tak, aby postoupili do dalšího ročníku.  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-I  Doplnit při finalizaci spisu požadované údaje, datum schválení VR FHS a odkaz na elektronickou formu žádosti s přístupovými údaj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oulad s metodickými pokyny NA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f. David Tu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ptováno, resp. IT oddělení vše potřebné připravuje a bude co nejdříve vloženo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-IIa  Zvážit začlenění předmětů Diplomový seminář 1,2 do kategorie PZ, Z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oulad s metodickými pokyny NAÚ, předměty nemají odpovídající zařazení v okruzích SZ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f. David Tu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ptováno. Předměty zařazeny oba jako PZ (jeden byl původně jako ZT)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3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B-IIa  Zkontrolovat u volitelných předmětů SZZ (oborových didaktik) začlenění předmětů ZT a PZ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oulad s metodickými pokyny NA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f. David Tu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ptováno. U volitelných předmětů byl vymazán „PZ“. 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4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-I  Nahradit předmět Diplomová práce, který nemá ve studijním plánu hodinovou dotaci garantovanými předměty Seminář k diplomové práci 1,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oulad s metodickými pokyny NA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f. David Tu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akceptováno. Diplomové semináře mají jinou obsahovou náplň. Diplomová práce vyjadřuje počet hodin strávených nad psaním práce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5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ystém výuky v kombinované a distanční formě, doplnit odkaz na LMS Moodle FHS s přístupovými údaj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oulad s metodickými pokyny NAÚ. I když je SP navrhován jen pro PF, pokud je zde zmínka o distančních studijních oporách měla by být doložena prokazatelným způsob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f. David Tu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akceptováno. Studijní program Učitelství pro 1. stupeň nemá kombinovanou formu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6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řipravit při kompletaci spisu v sebehodnotící zprávě komentář ke splnění připomínek NAÚ k předcházející akreditac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Soulad s metodickými pokyny NA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rof. David Tu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ptováno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7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-I Personální zabezpečen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Garantka SP kromě pracovního poměru na UTB má ještě PP na další VŠ. Dále je zapojena do výuky velkého množství předmětů v jiných studijních programech na FH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g. Alena Macháčková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ptováno částečně. Výše úvazku garantky na jiném pracovišti je v souladu s působením jako garantky studijního programu. Garanství některých předmětů u garantky SP bylo delegováno na jiné kolegy tak, aby byl splněn požadavek na počet garantovaných předmětů.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8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C-I Personální zabezpečení – Seznam vyučujících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Ze seznamu vyučujících není zřejmý rozsah a délka pracovního poměru jednotlivých vyučující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Ing. Alena Macháčková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ptováno. Doplněno. 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9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říliš velký počet předmětů označených PZ a ZT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Uvádí se pouze u předmětů, které odpovídají znalostem a dovednostem ze základních tematických okruhů ověřovaných u SZZ. U ostatních předmětů je nic nepíš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c. Martin Sysel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Redukce PZ předmětů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0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ředmět Náslechová praxe s reflexí a tvorba profesního portfoli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Předmět se vyskytuje 2x (přidat I. a II.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U rozsahu uvedeno 5D + 14s, přepočítat na hodiny (5 dnů? = 1 týden = 40 hod.)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plnit správnou formu (p, c, s, l (laboratoř), e (exkurze), …)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To stejné pro Souvislá praxe s reflexí a tvorba profesního portfolia a Osobnostně-sociální rozvo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c. Martin Sysel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ptováno. Doplněna pořadová čísla i převod dnů na hodiny k jednotlivým praxím. 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kruhy ke SZZ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doporučuji u okruhů ke SZZ uvádět přímo otázky. Metodika požaduje přehled součástí s uvedením, jaké tematické okruhy je tvoří (je obsaženo ve spisu). Tematické okruhy mají být vymezeny např. uvedením názvu PZ a ZT předmětů, které tematický okruh pokrývaj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c. Martin Sysel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Částečně akceptováno. Vymezení tematických okruhů je na základě výčtu PZ a ZT předmětů. Otázky ke SZZ ponechány, neboť v předchozích akreditacích vyžadovaly otázky další schvalovací orgány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Návrh témat kvalifikačních prací /témata obhájených prací a přístup k obhájeným kvalifikačním pracím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V žádosti na prodloužení akreditace se uvádí alespoň 5 obhájených prací s přístupem k textu a posudkům. Není nutno uvádět 38 dalších prac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c. Martin Sysel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Akceptováno částečně. Proběhla redukce počtu návrhu kvalifikačních prací. S ohledem na široký záběr studijního programu ponechány práce, které prokazují tuto šíři a zaměřují se jak oborově, tak i na pedagogická témata.  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3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Okruhy ke SRZ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Nedoporučuji u okruhů ke SRZ uvádět přímo otázky. Metodika požaduje přehled součástí s uvedením, jaké tematické okruhy je tvoří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doc. Martin Sysel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akceptováno. Otázky ke SRZ ponechány, neboť v předchozích akreditacích vyžadovaly otázky další schvalovací orgány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*) Vyplní děkan(ka) předkládající připomínkovaný materiál.</w:t>
      </w:r>
    </w:p>
    <w:sectPr>
      <w:type w:val="nextPage"/>
      <w:pgSz w:orient="landscape" w:w="16838" w:h="11906"/>
      <w:pgMar w:left="567" w:right="39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9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8" w:hanging="708"/>
      </w:pPr>
      <w:rPr>
        <w:sz w:val="22"/>
        <w:b w:val="false"/>
        <w:szCs w:val="22"/>
        <w:bCs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269" w:hanging="708"/>
      </w:pPr>
      <w:rPr>
        <w:b w:val="false"/>
        <w:bCs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340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4962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552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60"/>
      <w:jc w:val="center"/>
      <w:outlineLvl w:val="0"/>
    </w:pPr>
    <w:rPr>
      <w:rFonts w:ascii="Arial" w:hAnsi="Arial" w:eastAsia="Times New Roman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60"/>
      <w:jc w:val="center"/>
      <w:outlineLvl w:val="1"/>
    </w:pPr>
    <w:rPr>
      <w:rFonts w:ascii="Arial" w:hAnsi="Arial" w:eastAsia="Times New Roman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 w:before="0" w:after="160"/>
      <w:jc w:val="center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80" w:before="0" w:after="120"/>
      <w:jc w:val="both"/>
      <w:outlineLvl w:val="3"/>
    </w:pPr>
    <w:rPr>
      <w:rFonts w:ascii="Times New Roman" w:hAnsi="Times New Roman" w:eastAsia="Times New Roman" w:cs="Times New Roman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80" w:before="0" w:after="12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80" w:before="0" w:after="120"/>
      <w:jc w:val="both"/>
      <w:outlineLvl w:val="5"/>
    </w:pPr>
    <w:rPr>
      <w:rFonts w:ascii="Times New Roman" w:hAnsi="Times New Roman" w:eastAsia="Times New Roman" w:cs="Times New Roman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80" w:before="0" w:after="120"/>
      <w:jc w:val="both"/>
      <w:outlineLvl w:val="6"/>
    </w:pPr>
    <w:rPr>
      <w:rFonts w:ascii="Times New Roman" w:hAnsi="Times New Roman" w:eastAsia="Times New Roman" w:cs="Times New Roman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80" w:before="0" w:after="120"/>
      <w:jc w:val="both"/>
      <w:outlineLvl w:val="7"/>
    </w:pPr>
    <w:rPr>
      <w:rFonts w:ascii="Times New Roman" w:hAnsi="Times New Roman" w:eastAsia="Times New Roman" w:cs="Times New Roman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80" w:before="0" w:after="120"/>
      <w:jc w:val="both"/>
      <w:outlineLvl w:val="8"/>
    </w:pPr>
    <w:rPr>
      <w:rFonts w:ascii="Times New Roman" w:hAnsi="Times New Roman" w:eastAsia="Times New Roman" w:cs="Times New Roman"/>
      <w:szCs w:val="20"/>
    </w:rPr>
  </w:style>
  <w:style w:type="character" w:styleId="WW8Num1z1">
    <w:name w:val="WW8Num1z1"/>
    <w:qFormat/>
    <w:rPr>
      <w:b w:val="false"/>
      <w:bCs/>
      <w:sz w:val="22"/>
      <w:szCs w:val="22"/>
    </w:rPr>
  </w:style>
  <w:style w:type="character" w:styleId="WW8Num1z2">
    <w:name w:val="WW8Num1z2"/>
    <w:qFormat/>
    <w:rPr>
      <w:b w:val="false"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Arial" w:hAnsi="Arial" w:eastAsia="Times New Roman" w:cs="Arial"/>
      <w:b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32"/>
    </w:rPr>
  </w:style>
  <w:style w:type="character" w:styleId="Nadpis3Char">
    <w:name w:val="Nadpis 3 Char"/>
    <w:qFormat/>
    <w:rPr>
      <w:rFonts w:ascii="Arial" w:hAnsi="Arial" w:eastAsia="Times New Roman" w:cs="Arial"/>
      <w:b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2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2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sz w:val="22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7:56:00Z</dcterms:created>
  <dc:creator>tichacek</dc:creator>
  <dc:description/>
  <cp:keywords/>
  <dc:language>en-US</dc:language>
  <cp:lastModifiedBy>Libor Marek</cp:lastModifiedBy>
  <cp:lastPrinted>2022-01-20T09:48:00Z</cp:lastPrinted>
  <dcterms:modified xsi:type="dcterms:W3CDTF">2022-11-22T00:49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B69552E04F10489B6292703FAA979D</vt:lpwstr>
  </property>
</Properties>
</file>